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в системе обязательного медицинского страхования граждан 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/>
      </w:pPr>
      <w:r>
        <w:rPr>
          <w:bCs/>
          <w:color w:val="000000"/>
          <w:kern w:val="2"/>
          <w:sz w:val="28"/>
          <w:szCs w:val="28"/>
        </w:rPr>
        <w:t>в Оренбургской области на 2017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6" w:hanging="0"/>
        <w:jc w:val="center"/>
        <w:outlineLvl w:val="0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  <w:t>версия 13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-146" w:hanging="0"/>
        <w:jc w:val="center"/>
        <w:outlineLvl w:val="0"/>
        <w:rPr/>
      </w:pPr>
      <w:r>
        <w:rPr>
          <w:bCs/>
          <w:color w:val="000000"/>
          <w:kern w:val="2"/>
          <w:sz w:val="20"/>
          <w:szCs w:val="20"/>
        </w:rPr>
        <w:t>(включены изменения: 1 от 30.01.2017г., 2 от 17.02.2017г., 3 от 16.03.2017г., 4 от 03.04.2017г., 5 от 05.05.2017г.,   6 от 30.05.2017г., 7 от 30.06.2017г., 8 от 28.07.2017г., 9 от 30.08.2017г., 10 от 28.09.2017г, 11 от 31.10.2017г., 12 от 10.11.2017г.)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TextBodyIndent"/>
        <w:spacing w:before="0" w:after="0"/>
        <w:ind w:left="283"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Оренбург                                                                              29 декабря 2016г.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бщие положения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стоящее Тарифное соглашение (далее – Соглашение, ТС) разработано и заключено в соответствии с Федеральным законом от 29.11.2010 № 326-ФЗ «Об обязательном медицинском страховании в Российской Федерации», Федеральным законом от 21.11.2011 № 323-ФЗ «Об основах охраны здоровья граждан в Российской Федерации», постановлением Правительства Российской Федерации от 19.12.2016 №1403 «О программе государственных гарантий бесплатного оказания гражданам медицинской помощи на 2017 год и на плановый период 2018 и 2019 годов, утвержденной постановлением Правительства РФ, приказом Министерства здравоохранения и социального развития Российской Федерации от 28.02.2011 №158н «Об утверждении Правил обязательного медицинского страхования», приказом Федерального фонда обязательного медицинского страхования от 18.11.2014 № 200 «Об установлении Требований к структуре и содержанию тарифного соглашения» и другими нормативными правовыми актами Российской Федерации, регулирующими правоотношения по предмету настоящего Тарифного соглашения, между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здравоохранения Оренбургской области в лице заместителя министра Зольниковой Галины Петр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председателя правления Оренбургского регионального отделения общероссийской общественной организации «Российская медицинская ассоциация» Гильмутдинова Рината Гаптрауфовича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ыми медицинскими организациями, работающими в системе обязательного медицинского страхования Оренбургской области в лице директора филиала АО «МАКС-М» в г.Оренбург Синюковой Ольги Ивановны,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редметом соглашения являются согласованные сторонами позиции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ограмма ОМС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сокращений и понятий, используемых в рамках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П – амбулаторная помощь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П – высокотехнологичн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Г – клинико-статистическая групп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ТП ОМС – комиссия по разработке территориальной программы ОМС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ОО – министерство здравоохранения Оренбург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– медицинская организация;</w:t>
      </w:r>
    </w:p>
    <w:p>
      <w:pPr>
        <w:pStyle w:val="Normal"/>
        <w:widowControl w:val="false"/>
        <w:autoSpaceDE w:val="false"/>
        <w:ind w:left="-540" w:firstLine="1248"/>
        <w:jc w:val="both"/>
        <w:rPr/>
      </w:pPr>
      <w:r>
        <w:rPr>
          <w:color w:val="000000"/>
          <w:sz w:val="28"/>
          <w:szCs w:val="28"/>
        </w:rPr>
        <w:t>МО-балансодержатель – медицинская организация, в отношении которой застрахованные граждане реализовали свое право на выбор медицинской организации;</w:t>
      </w:r>
    </w:p>
    <w:p>
      <w:pPr>
        <w:pStyle w:val="Normal"/>
        <w:widowControl w:val="false"/>
        <w:autoSpaceDE w:val="false"/>
        <w:ind w:left="-540" w:firstLine="12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Ф – межрайон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 – муниципальные функци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К – медико-экономически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 – неотложная помощ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 – острый  коронарный синдро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С – обязательное медицинское страхова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МК – острое нарушение мозгового кровооб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МП – объемы предоставления медицинской помощ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 – прикрепленное к МО лицо и ПН – прикрепленное население – застрахованные по ОМС в области граждане, реализовавшие свое право на выбор медицинской организации для оказания первичной медико-санитарн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ПГГ – территориальная программа государствен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Ц – профилактическая цел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П – скорая медицинская помощ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МО – страховая медицинская организац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ЛТ – тромболитическая терап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П ОМС – территориальная программа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С – тарифное соглаш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ФОМС – Территори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ЕТ – условная единица трудоемкости;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П – фельдшерско-акушерский пун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ФОМС – Федеральный фонд обязательного медицинского 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 – экстракорпоральное оплодотворени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пособы 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bookmarkStart w:id="0" w:name="sub_42"/>
      <w:r>
        <w:rPr>
          <w:color w:val="000000"/>
          <w:sz w:val="28"/>
          <w:szCs w:val="28"/>
        </w:rPr>
        <w:t xml:space="preserve">1. </w:t>
      </w:r>
      <w:bookmarkStart w:id="1" w:name="sub_80"/>
      <w:bookmarkEnd w:id="0"/>
      <w:r>
        <w:rPr>
          <w:color w:val="000000"/>
          <w:sz w:val="28"/>
          <w:szCs w:val="28"/>
        </w:rPr>
        <w:t>Способы оплаты медицинской помощи, оказанной в амбулаторны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bookmarkStart w:id="2" w:name="sub_26"/>
      <w:bookmarkEnd w:id="1"/>
      <w:bookmarkEnd w:id="2"/>
      <w:r>
        <w:rPr>
          <w:color w:val="000000"/>
          <w:sz w:val="28"/>
          <w:szCs w:val="28"/>
        </w:rPr>
        <w:t>1.1 При оплате медицинской помощи, оказанной в амбулаторных условиях (включая помощь, оказываемую средним медицинским персоналом, ведущим самостоятельный прием), устанавливаются следующие способы опл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о подушевому нормативу финансирования на прикрепившихся лиц с учетом показателей результативности деятельности медицинской организации, в том числе с включением расходов на медицинскую помощь, оказываемую в иных медицинских организациях (за единицу объема медицинской помощ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единицу объема медицинской помощи - за медицинскую услугу, за посещение, за обращение (законченный случай)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</w:t>
      </w:r>
      <w:r>
        <w:rPr>
          <w:sz w:val="28"/>
          <w:szCs w:val="28"/>
        </w:rPr>
        <w:t xml:space="preserve">, и для межучрежденческих расчетов в рамках подушевого финансирования амбулаторной помощ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Оплата стоматологической помощи в амбулаторных условиях осуществляется по тарифам с учетом УЕТ (условных единиц трудоемкости в соответствии с классификатором, утвержденным приложением 2.6 к настоящему Соглашению) за одно посещение. При этом подлежит оплате медицинская помощь по заболеваниям, лечение которых в полном объеме осуществляется с использованием изделий медицинского назначения, стоматологических материалов, лекарственных препаратов, необходимых для оказания стоматологической помощи, указанных в приложении №4 ТПГГ Оренбургской области на 2017-2019гг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заместительной почечной терапии методом гемодиализа и перитонеального 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/суток обменов за период лечения и утвержденному Тарифным соглашением стоимости сеанса/суток обмена (приложение 7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лата близкофокусной рентгенотерапии при онкозаболеваниях осуществляется за законченный случай, которым является один сеан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1.2 Сведения о применяемых способах оплаты медицинской помощи, оказываемой в амбулато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bookmarkStart w:id="3" w:name="sub_26"/>
      <w:bookmarkStart w:id="4" w:name="sub_38"/>
      <w:bookmarkStart w:id="5" w:name="sub_26"/>
      <w:bookmarkStart w:id="6" w:name="sub_38"/>
      <w:bookmarkEnd w:id="5"/>
      <w:bookmarkEnd w:id="6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>1.3 Оплата амбулаторной помощи по подушевому принципу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1.3.1 Финансовое обеспечение амбулаторной помощи осуществляется по подушевому принципу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ключение из подушевого алгоритма оплаты амбулаторной помощи составляют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объемы амбулаторной помощи, которые устанавливаются Комиссией по разработке ТП ОМС в качестве объемов предоставления помощи по блоку «МРФ», в том числе объемы амбулаторной заместительной почечной терапии </w:t>
      </w:r>
      <w:r>
        <w:rPr>
          <w:bCs/>
          <w:sz w:val="28"/>
          <w:szCs w:val="28"/>
        </w:rPr>
        <w:t>методом</w:t>
      </w:r>
      <w:r>
        <w:rPr>
          <w:bCs/>
          <w:color w:val="000000"/>
          <w:sz w:val="28"/>
          <w:szCs w:val="28"/>
        </w:rPr>
        <w:t xml:space="preserve"> гемодиализа и </w:t>
      </w:r>
      <w:r>
        <w:rPr>
          <w:bCs/>
          <w:sz w:val="28"/>
          <w:szCs w:val="28"/>
        </w:rPr>
        <w:t>перитонеального диализа, объемы медицинской реабилитации в амбулаторных услови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объемы амбулаторной помощи в рамках проведения </w:t>
      </w:r>
      <w:r>
        <w:rPr>
          <w:color w:val="000000"/>
          <w:sz w:val="28"/>
          <w:szCs w:val="28"/>
        </w:rPr>
        <w:t xml:space="preserve">диспансеризации, медицинских осмотров несовершеннолетних (в т.ч. детей-сирот) и профилактических медицинских осмотров взрослого населения в соответствии с порядками Министерства здравоохранения РФ (приказы МЗ РФ от 03.02.2015 №36ан, от 06.12.2012 №1011н, от 21.12.2012 №1346н, от 15.02.2013 №72н, от11.04.2013 №216н), а также </w:t>
      </w:r>
      <w:r>
        <w:rPr>
          <w:bCs/>
          <w:color w:val="000000"/>
          <w:sz w:val="28"/>
          <w:szCs w:val="28"/>
        </w:rPr>
        <w:t>объемы помощи в Центрах здоровья (в т.ч. Центрах женского здоровья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 Алгоритм расчета половозрастных коэффициентов потребления амбулаторной помощи (далее – амбулаторные коэффициенты потребления) и дифференцированных подушевых нормативов финансового обеспечения амбулаторной помощ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 Амбулаторные коэффициенты потребления рассчитываются территориальным фондом ОМС и утверждаются настоящим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индексации амбулаторных тарифов в системе ОМС в случаях, когда она осуществляется неравномерно по разным видам амбулаторной помощи, амбулаторные коэффициенты потребления пересчитываются в обязатель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и о численности застрахованных лиц за  определенный расчетный период (предшествующий плановому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амбулаторных коэффициентов потребления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 – один год -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 - четыре года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- семнадцать лет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емнадцать - двадцать лет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емнадцать – двадцать лет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ь один год - пятьдесят девять лет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ь один - пятьдесят четыре года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десят лет и старше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десят пять лет и старше -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, на основании реестров счетов определяются затраты на оказание амбулаторной помощи за расчетный период (за исключением позиций, выведенных за рамки подушевого механизма оплаты амбулаторной помощи в соответствии с пп.1.3.1 настоящего Соглашения) в разрезе половозрастной структуры застрахованных лиц и рассчитывается размер затрат на одно застрахованное лицо (Р) без учета возраста и пола,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=З/М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-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-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- численность застрахован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мбулаторные коэффициенты потребления (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амбулаторн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амбулаторной помощи в рамках программы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азовая ставка рассчитывается территориальным фондом ОМС и утверждается настоящим Соглашением не реже одного раза в год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базовой ставки осуществляется по формул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(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-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*К </w:t>
      </w:r>
      <w:r>
        <w:rPr>
          <w:bCs/>
          <w:sz w:val="28"/>
          <w:szCs w:val="28"/>
          <w:vertAlign w:val="subscript"/>
        </w:rPr>
        <w:t>гарант</w:t>
      </w:r>
      <w:r>
        <w:rPr>
          <w:bCs/>
          <w:sz w:val="28"/>
          <w:szCs w:val="28"/>
        </w:rPr>
        <w:t>, где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диф суб РФ </w:t>
      </w:r>
      <w:r>
        <w:rPr>
          <w:bCs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>вне подуш</w:t>
      </w:r>
      <w:r>
        <w:rPr>
          <w:bCs/>
          <w:sz w:val="28"/>
          <w:szCs w:val="28"/>
        </w:rPr>
        <w:t xml:space="preserve"> – размер средств на оплату объемов амбулаторной помощи, выведенной из расчета подушевого финансирования в соответствии с пп.1.3.1 настоящего Соглашения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 МТР</w:t>
      </w:r>
      <w:r>
        <w:rPr>
          <w:bCs/>
          <w:sz w:val="28"/>
          <w:szCs w:val="28"/>
        </w:rPr>
        <w:t xml:space="preserve"> – размер средств, направляемых на оплату медицинской помощи, оказываемой в амбулаторных условиях в рамках МТ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 </w:t>
      </w:r>
      <w:r>
        <w:rPr>
          <w:bCs/>
          <w:sz w:val="28"/>
          <w:szCs w:val="28"/>
          <w:vertAlign w:val="subscript"/>
        </w:rPr>
        <w:t xml:space="preserve">гарант </w:t>
      </w:r>
      <w:r>
        <w:rPr>
          <w:bCs/>
          <w:sz w:val="28"/>
          <w:szCs w:val="28"/>
        </w:rPr>
        <w:t xml:space="preserve">– коэффициент гарантированной части финансового обеспечения АП по подушевому 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принципу (0,9)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Расчет дифференцированных подушевых нормативов финансового обеспечения амбулаторной помощи (ПНА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 амбулаторные подушевые норматив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мбулаторные подушевые нормативы используются для расчета объема финансирования амбулаторной помощи по подушевому принципу и рассчитываются </w:t>
      </w:r>
      <w:r>
        <w:rPr>
          <w:color w:val="000000"/>
          <w:sz w:val="28"/>
          <w:szCs w:val="28"/>
        </w:rPr>
        <w:t>для каждой половозрастной группы застрахованны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НА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* </w:t>
      </w:r>
      <w:r>
        <w:rPr>
          <w:color w:val="000000"/>
          <w:sz w:val="28"/>
          <w:szCs w:val="28"/>
        </w:rPr>
        <w:t>КА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Амбулаторные подушевые нормативы утверждаются настоящим Соглашением не реже одного раза в год и подлежат пересмотру в случаях изменения базовой ставки или амбулаторных коэффициентов потреб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3 По решению Комиссии при расчете сумм финансирования АП могут применяться коэффициенты, предусмотренные пп.2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ческих рекомендаций МЗ РФ и ФФОМС по способам оплаты медицинской помощи за счет ОМС (письмо МЗ РФ т ФФОМС от 22.12.2016 №11-8/10/2-8266 и № 12578/26/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 Порядок премирования медицинских организаций –балансодержателей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м финансового обеспечения премиальных выплат является часть средств (10%), предназначенных на оплату амбулаторной помощи по подушевому принципу, не включенная в расчет базовой ставки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Расчет финансовых средств на премиальные выплаты МО-балансодержателям (премиальный фонд МО), как и учет их использования, осуществляется в разрезе МО-балансодержателей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аботы амбулаторной службы МО-балансодержателей осуществляется в соответствии с Методикой, утвержденной настоящим Соглашение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счет премиальной суммы (с учетом результатов оценки) осуществляется ТФОМС в течение 20 рабочих дней месяца, следующего за отчетным периодом (месяцем), утверждается решением Комиссии по разработке территориальной программы ОМС на ближайшем заседании</w:t>
      </w:r>
      <w:r>
        <w:rPr>
          <w:color w:val="000000"/>
          <w:sz w:val="28"/>
          <w:szCs w:val="28"/>
        </w:rPr>
        <w:t xml:space="preserve"> и до конца месяца, следующего за отчетным периодом, доводится до сведения МО и СМО посредством размещения на официальном сайте ТФОМС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ыплаты премиальных сумм производятся страховыми медицинскими организациями на основании предъявленных медицинскими организациями – балансодержателями счетов по форме, утверждённой Регламентом информационного взаимодействия на 2017 год, в сроки, не превышающие первых семи рабочих дней второго месяца, следующего за отчётным период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мма премии, неполученная в результате оценки каждой из МО-балансодержателя отчётного периода (месяца), в течение календарного года пополняет премиальную часть следующего месяца этой же медицинской организ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премии, не полученная в результате оценки работы амбулаторной службы за ноябрь и декабрь 2017 года (т.е. по состоянию на 01.01.2018г.), не возмещается медицинской организации – балансодержател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5 </w:t>
      </w:r>
      <w:r>
        <w:rPr>
          <w:sz w:val="28"/>
          <w:szCs w:val="28"/>
        </w:rPr>
        <w:t>Методика оценки показателей результативности деятельности медицинской организации – балансодержателя по обеспечению амбулаторной помощи прикреплённому насе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Методика определяет порядок ежемесячного (нарастающим итогом с начала года) осуществления Территориальным фондом обязательного медицинского страхования Оренбургской области полномочий по повышению мотивации медицинских организаций, оказывающих амбулаторную помощь прикрепленному населению, к достижению установленных целевых значений показате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ами оценки являются МО – балансодержател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едметом оценки является результативность (</w:t>
      </w:r>
      <w:r>
        <w:rPr>
          <w:i/>
          <w:color w:val="000000"/>
          <w:sz w:val="28"/>
          <w:szCs w:val="28"/>
        </w:rPr>
        <w:t>уровень достижения целевых значений показателей</w:t>
      </w:r>
      <w:r>
        <w:rPr>
          <w:color w:val="000000"/>
          <w:sz w:val="28"/>
          <w:szCs w:val="28"/>
        </w:rPr>
        <w:t xml:space="preserve">) оказанной амбулаторной помощи прикрепленному населению, в том числе в других МО, с учетом выполнения объемов, установленных Комиссией по ТПОМС и соблюдения темповых графиков проведения диспансеризации взрослого населения и профилактических осмотров несовершеннолетних, утвержденных </w:t>
      </w:r>
      <w:r>
        <w:rPr>
          <w:sz w:val="28"/>
          <w:szCs w:val="28"/>
        </w:rPr>
        <w:t>Министерством здравоохранения Оренбург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ивности амбулаторной помощи осуществляется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количество посещений на одного прикрепленного в год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посещений прикрепленного населения с профилактической целью от общего количества посещени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хват диспансеризацией и профилактическими осмотрами прикрепленного насел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ращений в неотложной форм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ызовов скорой помощи прикрепленным населением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оспитализации прикрепленного населения в стационар от общей численности прикрепленного населения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хват амбулаторной помощью прикрепленного населения, ранее госпитализированного с диагнозами инфаркт/инсульт (</w:t>
      </w:r>
      <w:r>
        <w:rPr>
          <w:i/>
          <w:sz w:val="28"/>
          <w:szCs w:val="28"/>
        </w:rPr>
        <w:t>в течение одного месяца после выписки из стационара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ценки, с целью выравнивания стартовых условий МО -балансодержателей, не рассматриваются объемы амбулаторной помощи, оказанно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застрахованным на территории области граждан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осуществления межрайонных функ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филям «стоматология» и «медицинская реабилитация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комплексного обследования и динамического наблюдения в центрах здоровь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показателей осуществляется в разрезе детского (от 0-17 включительно) и (с 18 лет) взрослого населения. С учетом возрастной структуры рассчитывается средневзвешенное значение показ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оценки результативности амбулаторной помощи, учтены следующие особе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выборка объемов амбулаторной помощи осуществляется с учетом результатов МЭК за исключением последнего месяца расчетного периода. К расчету также принимаются объёмы первичной медико-санитарной помощи, выполненные средним медицинским персоналом, ведущим самостоятельный приё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оценки МО-балансодержателя, в отборе участвуют только объемы МП, оказанные застрахованному лицу, который был прикреплен к ней по состоянию на 1 число месяца, в котором была оказана помощ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 целях соблюдения условий оказания профилактической помощи, при оценке показателей, связанных с диспансеризацией взрослых и профилактических осмотров несовершеннолетних (показатель 3), учитываются объёмы МП, оказанной по месту прикрепления на дату проведения диспансер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расчете частоты вызовов скорой медицинской помощи (показатель 5) </w:t>
      </w:r>
      <w:r>
        <w:rPr>
          <w:sz w:val="28"/>
          <w:szCs w:val="28"/>
        </w:rPr>
        <w:t>не включаются вызовы СМП, связанные с внешними причинами заболевания, а также неотложная помощь в часы работы поликлиник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расчете уровня госпитализации прикрепленного населения (показатель 6) не включаются случаи госпитализации: при оказании ВМП; </w:t>
      </w:r>
      <w:r>
        <w:rPr>
          <w:sz w:val="28"/>
          <w:szCs w:val="28"/>
        </w:rPr>
        <w:t>по родовспоможению; связанные с внешними причинами заболеваемости; медицинской реабилитации, а также случаи госпитализации в отношении ранее умерших граждан (с датой начала случая после даты смерти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пределения охвата амбулаторной помощью пациентов, в предыдущим месяце перенёсших инфаркт/инсульт (показатель 7) к оценке принимаются случаи амбулаторной помощи с методом оплаты «1» (лечебно-диагностическая цель) или «3.1» (диспансерное наблюдение за больным) в отношении каждого пациента однократно. Случаи с летальным исходом госпитализации в расчет не включаются.</w:t>
      </w:r>
      <w:r>
        <w:rPr>
          <w:rFonts w:eastAsia="Calibri"/>
          <w:sz w:val="28"/>
          <w:szCs w:val="28"/>
          <w:lang w:eastAsia="en-US"/>
        </w:rPr>
        <w:t xml:space="preserve"> Данный показатель подлежит оценке нарастающим итогом начиная с мая 2017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значения показателей базируются на нормативах, представленных в программе государственных гарантий бесплатного оказания гражданам медицинской помощи на 2017 год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значения показателей, не имеющих норматива в ТПГГ на 2017 год, определяются ТФОМС расчётным путем (за целевое значение показателя принимается лучший результат среди МО-балансодержателей, достигнутый в расчетном периоде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ценка уровня достижения МО-балансодержателем в расчетном периоде показателей результативности </w:t>
      </w:r>
      <w:r>
        <w:rPr>
          <w:color w:val="000000"/>
          <w:sz w:val="28"/>
          <w:szCs w:val="28"/>
        </w:rPr>
        <w:t xml:space="preserve">амбулаторной помощи </w:t>
      </w:r>
      <w:r>
        <w:rPr>
          <w:bCs/>
          <w:color w:val="000000"/>
          <w:sz w:val="28"/>
          <w:szCs w:val="28"/>
        </w:rPr>
        <w:t xml:space="preserve">в отношении своего прикрепленного населения осуществляется в балльной системе. </w:t>
      </w:r>
      <w:r>
        <w:rPr>
          <w:color w:val="000000"/>
          <w:sz w:val="28"/>
          <w:szCs w:val="28"/>
        </w:rPr>
        <w:t>При оценке применяется как «</w:t>
      </w:r>
      <w:r>
        <w:rPr>
          <w:sz w:val="28"/>
          <w:szCs w:val="28"/>
        </w:rPr>
        <w:t xml:space="preserve">прямая» (по показателям 1, 2, 3, 4, 7), так и «обратная» (по показателям 5, 6) зависимос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целевого значения показателя оценивается по балльной систем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 показателям 1, 2 и 3   - от «0» до «5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казателям 4, 5, 6, 7 - от «0» до «2,5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симально возможный балл</w:t>
      </w:r>
      <w:r>
        <w:rPr>
          <w:color w:val="000000"/>
          <w:sz w:val="28"/>
          <w:szCs w:val="28"/>
        </w:rPr>
        <w:t xml:space="preserve"> по оценке восьми показателей может колебаться в диапазоне 22,5-25,0 в зависимости от возрастной структуры прикрепленн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повышение качества работы МО, определяется максимальный бал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ровне достижения целевого значения показателя, увеличение которого характеризует ухудшение качества работы МО, определяется минимальный балл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При выявлении одного и более случаев оказания амбулаторной помощи в отношении ранее умерших граждан - полученный результат по МО-балансодержателю принимает значение «0». </w:t>
      </w:r>
      <w:r>
        <w:rPr>
          <w:rFonts w:eastAsia="Calibri"/>
          <w:sz w:val="28"/>
          <w:szCs w:val="28"/>
          <w:lang w:eastAsia="en-US"/>
        </w:rPr>
        <w:t>Исключением являются случаи, дата окончания которых совпадает с датой смерти пациен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альный фонд подушевого финансирования распределяется пропорционально полученным результатам (баллам) МО-балансодержателя при оказании амбулаторной помощи в отношении ПН к их максимальному знач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тавление баллов МО-балансодержателю, производится путём определения отношения максимального и минимального балла к разности целевого значения показателя и наименьшего значения каждого результата достижения целевого значения показателя, умноженного на 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 результата показателя, суммированного с баллом предыдущего результата показателя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, где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алл рассчитываемого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й балл по показателю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инимальный балл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>- нормативное/ лучший результат, достигнутый МО в расчетном период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28"/>
          <w:szCs w:val="28"/>
        </w:rPr>
        <w:t>- наименьшее значение показателя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- разн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и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1) показател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- балльное значение предыдущего показател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жирование (определение «лучших» и «худших») МО-балансодержателей производится в разрезе каждого показателя МО, получившего максимальный балл по показателю к МО с минимальным баллом, то есть с «худшим» показателем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расчёта показателей, используемых для оценки результативности деятельности медицинских организаций – балансодержателей представлен в таблице ниже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Показатели </w:t>
      </w:r>
      <w:r>
        <w:rPr>
          <w:bCs/>
          <w:color w:val="000000"/>
          <w:sz w:val="28"/>
          <w:szCs w:val="28"/>
        </w:rPr>
        <w:t>оценки результативности оказания амбулаторной помощи для МО-балансодержате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2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693"/>
        <w:gridCol w:w="2115"/>
        <w:gridCol w:w="4992"/>
        <w:gridCol w:w="4293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ое значение показателя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лгоритм расчета показател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аметры выбор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см. «Регламент информационного взаимодействия в системе ОМС на 2017 год)</w:t>
            </w:r>
          </w:p>
        </w:tc>
      </w:tr>
      <w:tr>
        <w:trPr>
          <w:trHeight w:val="27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6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 на одного  прикреплённого в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</w:t>
            </w:r>
          </w:p>
          <w:p>
            <w:pPr>
              <w:pStyle w:val="Normal"/>
              <w:rPr/>
            </w:pPr>
            <w:r>
              <w:rPr/>
              <w:t>5,559 посещ-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етей-</w:t>
            </w:r>
          </w:p>
          <w:p>
            <w:pPr>
              <w:pStyle w:val="Normal"/>
              <w:rPr/>
            </w:pPr>
            <w:r>
              <w:rPr/>
              <w:t>11,887 посещ-й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-32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Н</m:t>
                  </m:r>
                </m:den>
              </m:f>
            </m:oMath>
            <w:r>
              <w:rPr>
                <w:color w:val="000000"/>
              </w:rPr>
              <w:t>, где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00"/>
              </w:rPr>
              <w:t>- количество посещений на одного прикреплённого;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бъём амбулаторной помощи;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oMath>
            <w:r>
              <w:rPr>
                <w:color w:val="000000"/>
              </w:rPr>
              <w:t>- количество прикрепленного населения к МО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color w:val="000000"/>
                <w:position w:val="-34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b>
              </m:sSub>
            </m:oMath>
            <w:r>
              <w:rPr>
                <w:color w:val="000000"/>
              </w:rPr>
              <w:t>- средневзвешенный балл оценки показателя МО;</w:t>
            </w:r>
          </w:p>
          <w:p>
            <w:pPr>
              <w:pStyle w:val="Normal"/>
              <w:ind w:left="612" w:hanging="612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color w:val="000000"/>
              </w:rPr>
              <w:t>- балл оценки амбулаторной помощи взрослому населению или детям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</m:oMath>
            <w:r>
              <w:rPr>
                <w:color w:val="000000"/>
              </w:rPr>
              <w:t>- доля взрослого или детского населения в структуре МО.</w:t>
            </w:r>
            <w:r>
              <w:rPr>
                <w:color w:val="000000"/>
                <w:position w:val="-34"/>
              </w:rPr>
              <w:t xml:space="preserve">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 оплаты для АП: "0", "1", «1.2", "1.5.1", "1.5.2", "2", "3.1", "3.1.1", "3.2", "3.2.1", "3.2.2","3.2.3", "3.3", "3.4.1", "3.4.2", "3.5", "3.5.1", "3.5.2", "3.5.3", "3.5.4", "3.6", "3.6.1", "3.6.2", "3.6.3", "3.6.4","3.7","4.1","4.2","4.3", "4.4","4.5","5", "7", "8", "8.1", "10.1","10.2","10.3"  </w:t>
            </w:r>
          </w:p>
          <w:p>
            <w:pPr>
              <w:pStyle w:val="Normal"/>
              <w:rPr/>
            </w:pPr>
            <w:r>
              <w:rPr/>
              <w:t>Метод оплаты для ФАП: "10.1", "10.2", "10.3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сещений прикрепленного населения с профилактической целью от общего количества пос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</w:t>
            </w:r>
          </w:p>
          <w:p>
            <w:pPr>
              <w:pStyle w:val="Normal"/>
              <w:rPr/>
            </w:pPr>
            <w:r>
              <w:rPr/>
              <w:t>26,9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детей-</w:t>
            </w:r>
          </w:p>
          <w:p>
            <w:pPr>
              <w:pStyle w:val="Normal"/>
              <w:rPr/>
            </w:pPr>
            <w:r>
              <w:rPr/>
              <w:t>41,3%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доля посещений с профилактической целью от общего кол-ва амбулаторной помощи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Ц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количество посещений с профилактической целью;</w:t>
            </w:r>
          </w:p>
          <w:p>
            <w:pPr>
              <w:pStyle w:val="Normal"/>
              <w:ind w:left="612" w:hanging="612"/>
              <w:rPr>
                <w:color w:val="000000"/>
                <w:position w:val="-34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color w:val="000000"/>
              </w:rPr>
              <w:t>-  общее количество амбулаторной помощ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количества амбулаторной помощи см. п.1. за исключением метода оплаты «0».</w:t>
            </w:r>
          </w:p>
          <w:p>
            <w:pPr>
              <w:pStyle w:val="Normal"/>
              <w:rPr/>
            </w:pPr>
            <w:r>
              <w:rPr/>
              <w:t xml:space="preserve">Методы оплаты для определения посещений с ПЦ: «3.2", "3.2.1", "3.2.2", "3.2.3", "3.4.1", "3.4.2", "3.5", "3.5.1", "3.5.2", "3.5.3", "3.5.4", "3.6", "3.6.1", "3.6.2", "3.6.3", "3.6.4", "3.7", "4.1", "4.2", "4.3", "4.4", "4.5", "10.1"  </w:t>
            </w:r>
          </w:p>
          <w:p>
            <w:pPr>
              <w:pStyle w:val="Normal"/>
              <w:rPr/>
            </w:pPr>
            <w:r>
              <w:rPr/>
              <w:t>Метод оплаты для ФАП: "10.1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диспансеризацией взросл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взрослых:</w:t>
            </w:r>
          </w:p>
          <w:p>
            <w:pPr>
              <w:pStyle w:val="Normal"/>
              <w:rPr/>
            </w:pPr>
            <w:r>
              <w:rPr/>
              <w:t>Янв – 6,28%</w:t>
            </w:r>
          </w:p>
          <w:p>
            <w:pPr>
              <w:pStyle w:val="Normal"/>
              <w:rPr/>
            </w:pPr>
            <w:r>
              <w:rPr/>
              <w:t>Фев – 15,26%</w:t>
            </w:r>
          </w:p>
          <w:p>
            <w:pPr>
              <w:pStyle w:val="Normal"/>
              <w:rPr/>
            </w:pPr>
            <w:r>
              <w:rPr/>
              <w:t>Мар – 24,24%</w:t>
            </w:r>
          </w:p>
          <w:p>
            <w:pPr>
              <w:pStyle w:val="Normal"/>
              <w:rPr/>
            </w:pPr>
            <w:r>
              <w:rPr/>
              <w:t>Апр – 33,22%</w:t>
            </w:r>
          </w:p>
          <w:p>
            <w:pPr>
              <w:pStyle w:val="Normal"/>
              <w:rPr/>
            </w:pPr>
            <w:r>
              <w:rPr/>
              <w:t>Май – 42,08%</w:t>
            </w:r>
          </w:p>
          <w:p>
            <w:pPr>
              <w:pStyle w:val="Normal"/>
              <w:rPr/>
            </w:pPr>
            <w:r>
              <w:rPr/>
              <w:t>Июн – 50,14%</w:t>
            </w:r>
          </w:p>
          <w:p>
            <w:pPr>
              <w:pStyle w:val="Normal"/>
              <w:rPr/>
            </w:pPr>
            <w:r>
              <w:rPr/>
              <w:t>Июл – 57,96%</w:t>
            </w:r>
          </w:p>
          <w:p>
            <w:pPr>
              <w:pStyle w:val="Normal"/>
              <w:rPr/>
            </w:pPr>
            <w:r>
              <w:rPr/>
              <w:t>Авг – 65,53%</w:t>
            </w:r>
          </w:p>
          <w:p>
            <w:pPr>
              <w:pStyle w:val="Normal"/>
              <w:rPr/>
            </w:pPr>
            <w:r>
              <w:rPr/>
              <w:t>Сен – 73,59%</w:t>
            </w:r>
          </w:p>
          <w:p>
            <w:pPr>
              <w:pStyle w:val="Normal"/>
              <w:rPr/>
            </w:pPr>
            <w:r>
              <w:rPr/>
              <w:t>Окт – 82,57%</w:t>
            </w:r>
          </w:p>
          <w:p>
            <w:pPr>
              <w:pStyle w:val="Normal"/>
              <w:rPr/>
            </w:pPr>
            <w:r>
              <w:rPr/>
              <w:t>Ноя – 91,55%</w:t>
            </w:r>
          </w:p>
          <w:p>
            <w:pPr>
              <w:pStyle w:val="Normal"/>
              <w:rPr/>
            </w:pPr>
            <w:r>
              <w:rPr/>
              <w:t>Дек – 100,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Д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охват диспансеризации взрослого населения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Д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о лиц, прошедших диспансеризацию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о лиц, подлежащих диспансеризаци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ы оплаты для определения объёма диспансеризации взрослого населения: "3.5", "3.6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 профилактическими осмотрами несовершеннолетни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й график МЗОО для детей:</w:t>
            </w:r>
          </w:p>
          <w:p>
            <w:pPr>
              <w:pStyle w:val="Normal"/>
              <w:rPr/>
            </w:pPr>
            <w:r>
              <w:rPr/>
              <w:t>Янв – 4,33%</w:t>
            </w:r>
          </w:p>
          <w:p>
            <w:pPr>
              <w:pStyle w:val="Normal"/>
              <w:rPr/>
            </w:pPr>
            <w:r>
              <w:rPr/>
              <w:t>Фев – 11,81%</w:t>
            </w:r>
          </w:p>
          <w:p>
            <w:pPr>
              <w:pStyle w:val="Normal"/>
              <w:rPr/>
            </w:pPr>
            <w:r>
              <w:rPr/>
              <w:t>Мар – 20,04%</w:t>
            </w:r>
          </w:p>
          <w:p>
            <w:pPr>
              <w:pStyle w:val="Normal"/>
              <w:rPr/>
            </w:pPr>
            <w:r>
              <w:rPr/>
              <w:t>Апр – 29,45%</w:t>
            </w:r>
          </w:p>
          <w:p>
            <w:pPr>
              <w:pStyle w:val="Normal"/>
              <w:rPr/>
            </w:pPr>
            <w:r>
              <w:rPr/>
              <w:t>Май – 37,35%</w:t>
            </w:r>
          </w:p>
          <w:p>
            <w:pPr>
              <w:pStyle w:val="Normal"/>
              <w:rPr/>
            </w:pPr>
            <w:r>
              <w:rPr/>
              <w:t>Июн – 45,13%</w:t>
            </w:r>
          </w:p>
          <w:p>
            <w:pPr>
              <w:pStyle w:val="Normal"/>
              <w:rPr/>
            </w:pPr>
            <w:r>
              <w:rPr/>
              <w:t>Июл – 52,44%</w:t>
            </w:r>
          </w:p>
          <w:p>
            <w:pPr>
              <w:pStyle w:val="Normal"/>
              <w:rPr/>
            </w:pPr>
            <w:r>
              <w:rPr/>
              <w:t>Авг – 62,11%</w:t>
            </w:r>
          </w:p>
          <w:p>
            <w:pPr>
              <w:pStyle w:val="Normal"/>
              <w:rPr/>
            </w:pPr>
            <w:r>
              <w:rPr/>
              <w:t>Сент – 73,06%</w:t>
            </w:r>
          </w:p>
          <w:p>
            <w:pPr>
              <w:pStyle w:val="Normal"/>
              <w:rPr/>
            </w:pPr>
            <w:r>
              <w:rPr/>
              <w:t>Окт – 83,4%</w:t>
            </w:r>
          </w:p>
          <w:p>
            <w:pPr>
              <w:pStyle w:val="Normal"/>
              <w:rPr/>
            </w:pPr>
            <w:r>
              <w:rPr/>
              <w:t>Ноя – 93,91%</w:t>
            </w:r>
          </w:p>
          <w:p>
            <w:pPr>
              <w:pStyle w:val="Normal"/>
              <w:rPr/>
            </w:pPr>
            <w:r>
              <w:rPr/>
              <w:t>Дек – 100,0%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охват осмотрами несовершеннолетних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количество условно-осмотренных детей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о лиц, подлежащих профилактическим и периодическим осмотрам.</w:t>
            </w:r>
          </w:p>
          <w:p>
            <w:pPr>
              <w:pStyle w:val="Normal"/>
              <w:ind w:left="432" w:hanging="4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ы оплаты для определения охвата осмотрами несовершеннолетних "3.2", </w:t>
            </w:r>
            <w:r>
              <w:rPr/>
              <w:t>"3.2.1", "3.2.2", "3.2.3", "</w:t>
            </w:r>
            <w:r>
              <w:rPr>
                <w:color w:val="000000"/>
              </w:rPr>
              <w:t xml:space="preserve">3.4.1","3.4.2", "4.1","3.7"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ращений в неотложной форм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0,5129</w:t>
            </w:r>
          </w:p>
          <w:p>
            <w:pPr>
              <w:pStyle w:val="Normal"/>
              <w:rPr/>
            </w:pPr>
            <w:r>
              <w:rPr/>
              <w:t>Для детей-0,731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уровень обращений в неотложной фор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неотложной помощи с привязкой прикрепления к МО;</w:t>
            </w:r>
            <w:r>
              <w:rPr>
                <w:color w:val="000000"/>
                <w:position w:val="-14"/>
              </w:rPr>
              <w:t xml:space="preserve"> </w:t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>
                <w:color w:val="000000"/>
                <w:position w:val="-14"/>
              </w:rPr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  <w:highlight w:val="yellow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енность прикрепленного населения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ы оплаты для вида помощи посещений в неотложной форме: "8", "8.1","10.2" </w:t>
            </w:r>
          </w:p>
          <w:p>
            <w:pPr>
              <w:pStyle w:val="Normal"/>
              <w:rPr/>
            </w:pPr>
            <w:r>
              <w:rPr/>
              <w:t xml:space="preserve">Метод оплаты для ФАП: </w:t>
            </w:r>
            <w:r>
              <w:rPr>
                <w:color w:val="000000"/>
              </w:rPr>
              <w:t xml:space="preserve">"10.2"; 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а вызовов скорой помощи прикрепленным население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0,304</w:t>
            </w:r>
          </w:p>
          <w:p>
            <w:pPr>
              <w:pStyle w:val="Normal"/>
              <w:rPr/>
            </w:pPr>
            <w:r>
              <w:rPr/>
              <w:t>Для детей-0,28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П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вызовов скорой медицинской помощи;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вызовов скорой медицинской помощи;</w:t>
            </w:r>
          </w:p>
          <w:p>
            <w:pPr>
              <w:pStyle w:val="Normal"/>
              <w:ind w:left="612" w:hanging="612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- численность прикрепленного населения.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 помощи: скорая медицинская помощь (СМП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орма оказания МП: 1 (экстренная) или 2 (неотложная)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Исключение - внешние причины оказания СМП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5-Н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6 (по МКБ-10)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госпитализации прикреплённого населения в стационар от общей численности прикрепленн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зрослых-0,149</w:t>
            </w:r>
          </w:p>
          <w:p>
            <w:pPr>
              <w:pStyle w:val="Normal"/>
              <w:rPr/>
            </w:pPr>
            <w:r>
              <w:rPr/>
              <w:t>Для детей-0,15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oMath>
            <w:r>
              <w:rPr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уровень госпитализац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>
                <w:color w:val="000000"/>
                <w:position w:val="-14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исло случаев госпитализаций; прикрепленного населения;</w:t>
            </w:r>
          </w:p>
          <w:p>
            <w:pPr>
              <w:pStyle w:val="Normal"/>
              <w:ind w:left="612" w:hanging="612"/>
              <w:rPr>
                <w:color w:val="000000"/>
                <w:position w:val="-32"/>
              </w:rPr>
            </w:pP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- численность прикрепленного населения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вида помощи – стационар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лючени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нешние причины госпитализации: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79.9, Т90-Т98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01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99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36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5-Н87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89; 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90-98;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55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65,</w:t>
            </w:r>
            <w:r>
              <w:rPr/>
              <w:t xml:space="preserve"> 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70-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76 (по МКБ-10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ды (КСГ не 4, 5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ВМП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абилитация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амбулаторной помощью прикрепленного населения, ранее госпитализированного с диагнозами инфаркт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сульт (</w:t>
            </w:r>
            <w:r>
              <w:rPr>
                <w:i/>
                <w:color w:val="000000"/>
              </w:rPr>
              <w:t>в течение одного месяца после выписки из стационаров</w:t>
            </w:r>
            <w:r>
              <w:rPr>
                <w:color w:val="000000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7" w:hanging="0"/>
              <w:rPr/>
            </w:pPr>
            <w:r>
              <w:rPr/>
              <w:t>За норматив принимается значение</w:t>
            </w:r>
          </w:p>
          <w:p>
            <w:pPr>
              <w:pStyle w:val="Normal"/>
              <w:ind w:left="-73" w:right="-87" w:hanging="0"/>
              <w:rPr>
                <w:highlight w:val="green"/>
              </w:rPr>
            </w:pPr>
            <w:r>
              <w:rPr/>
              <w:t>«лучшего», наибольшего результата в расчётном периоде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П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, гд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oMath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доля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П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–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общее количество пациентов, которым была оказана амбулаторная помощь в течение одного месяца после случая инфаркта/инсульт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количество случ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фарктов/инсультов 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ивязкой к прикрепле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ому населению МО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оды оплаты для АП: "1", "3.1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чаи госпитализации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нфаркты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инсульты</w:t>
            </w:r>
            <w:r>
              <w:rPr>
                <w:color w:val="000000"/>
                <w:lang w:val="en-US"/>
              </w:rPr>
              <w:t>): I21.0-I21.9, I22.0-I22.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60-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64 (по МКБ-10), где дата начала случая госпитализации ≤ дата смерти пациента ≤ дата окончания случая госпитализации. Результат госпитализации не 105, (106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2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right="12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Особенности применения амбулаторных тарифов, утвержденных приложением 2.4 к настоящему Соглашению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1.6.1 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каждого застрахованного в год и только после прохождения им комплексного обследования ранее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6.2 </w:t>
      </w:r>
      <w:r>
        <w:rPr>
          <w:color w:val="000000"/>
          <w:sz w:val="28"/>
          <w:szCs w:val="28"/>
        </w:rPr>
        <w:t>Тариф «Комплексное обследование репродуктивных органов у женщин в целях раннего выявления новообразований» применяется при оказании амбулаторной помощи в объеме, предусмотренном соответствующими нормативными документами, не более одного раза в год на каждого обратившегося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6.3 </w:t>
      </w:r>
      <w:r>
        <w:rPr>
          <w:color w:val="000000"/>
          <w:sz w:val="28"/>
          <w:szCs w:val="28"/>
        </w:rPr>
        <w:t>Тариф законченного случая наблюдения женщин в период беременности включает в себя осмотры врачами: акушером-гинекологом (в среднем 12, но не менее 7-ми раз), терапевтом (не менее 2-х раз), отоларингологом (не менее 1-го раза), офтальмологом (не менее 1-го раза), стоматологом (не менее 2-х раз)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6.4 Тариф ежегодных профилактических осмотров несовершеннолетних и диспансеризации детей-сирот включает в себя профилактический прием врача-стоматолога в декретированные сроки, предусмотренные соответствующими порядками Министерства здравоохранения РФ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6.5 Тариф «Медицинская реабилитация (с применением роботизированной техники)» и Медицинская реабилитация (без применения роботизированной техники) применяется при оказании амбулаторной помощи при лечении заболеваний опорно-двигательного аппарата, периферической нервной системы и последствий ОНМК </w:t>
      </w:r>
      <w:r>
        <w:rPr>
          <w:bCs/>
          <w:sz w:val="28"/>
          <w:szCs w:val="28"/>
        </w:rPr>
        <w:t xml:space="preserve">включает в себя </w:t>
      </w:r>
      <w:r>
        <w:rPr>
          <w:sz w:val="28"/>
          <w:szCs w:val="28"/>
        </w:rPr>
        <w:t>следующий объем помощи: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смотры врачами: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ом (неврологом, травматологом-ортопедом) </w:t>
        <w:tab/>
        <w:t xml:space="preserve"> - не менее 3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ом</w:t>
        <w:tab/>
        <w:tab/>
        <w:tab/>
        <w:tab/>
        <w:tab/>
        <w:tab/>
        <w:tab/>
        <w:t xml:space="preserve"> - не менее 2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чебной физкультуре </w:t>
        <w:tab/>
        <w:tab/>
        <w:tab/>
        <w:tab/>
        <w:tab/>
        <w:t xml:space="preserve">           - не менее 2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сследования, проводимые врачами: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й диагностики </w:t>
        <w:tab/>
        <w:tab/>
        <w:tab/>
        <w:tab/>
        <w:tab/>
        <w:t xml:space="preserve"> - не менее 2-х раз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ой диагностики  </w:t>
        <w:tab/>
        <w:tab/>
        <w:tab/>
        <w:tab/>
        <w:tab/>
        <w:t xml:space="preserve"> - по показаниям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и</w:t>
        <w:tab/>
        <w:tab/>
        <w:tab/>
        <w:t xml:space="preserve"> - не менее 1 раз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ом (по медицинским показаниям)</w:t>
        <w:tab/>
        <w:tab/>
        <w:t xml:space="preserve"> - не менее 1 раза;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) медицинские услуги, оказываемые медицинским персоналом:</w:t>
      </w:r>
    </w:p>
    <w:p>
      <w:pPr>
        <w:pStyle w:val="TextBodyIndent"/>
        <w:widowControl w:val="false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фельдшером-лаборантом (лаборантом)</w:t>
        <w:tab/>
        <w:tab/>
        <w:tab/>
        <w:t xml:space="preserve"> - не менее 2-х раз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нтгенолаборантом (по медицинским показаниям) - не менее 1 раза;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8"/>
          <w:szCs w:val="28"/>
        </w:rPr>
        <w:t>рефлексотерапевтом (мануальной терапии) (по медицинским показаниям) - в среднем 10 процедур на 1 пациент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сестрой по физиотерапии - в среднем 20 процедур на 1 пациента;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й сестрой по массажу - в среднем 10 процедур на 1 пациента; 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ом-методистом по лечебной физкультуре* -  в среднем 20 процедур на 1 пациента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* для тарифа «Медицинская реабилитация (без применения роботизированной техники)» – в среднем 10 процедур на 1 пациент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6.6 Оказание неотложной помощи в приемном отделении медицинской организации, в которую пациент был впоследствии госпитализирован, не предъявляется на оплату по тарифу «Неотложная помощь», и, соответственно, СМО не оплачива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7 В случае, когда при диспансеризации определенных групп взрослого населения число осмотров, исследований и иных медицинских мероприятий, выполненных ранее и учитываемых при диспансеризации в соответствии с </w:t>
      </w:r>
      <w:hyperlink w:anchor="sub_1014">
        <w:r>
          <w:rPr>
            <w:rStyle w:val="InternetLink"/>
            <w:color w:val="000000"/>
            <w:sz w:val="28"/>
            <w:szCs w:val="28"/>
          </w:rPr>
          <w:t>пунктом 14</w:t>
        </w:r>
      </w:hyperlink>
      <w:r>
        <w:rPr>
          <w:color w:val="000000"/>
          <w:sz w:val="28"/>
          <w:szCs w:val="28"/>
        </w:rPr>
        <w:t xml:space="preserve"> Порядка проведения диспансеризации (утв. Приказом МЗ РФ от 03.02.2015 №36ан), превышает 15% от объема диспансеризации, установленного для соответствующего возраста и пола гражданина, а общий объем выполненных в рамках диспансеризации осмотров, исследований и иных медицинских мероприятий составляет 85% и более от объема диспансеризации, первый этап диспансеризации считается завершенным случаем и подлежит предъявлению на оплату с применением коэффициента 0,85 к тарифу, утвержденному настоящим соглашением для соответствующего возраста и пол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ы оплаты медицинской помощи, оказанной в стационарны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При оплате медицинской помощи, оказанной в стационарных условиях, в том числе, для медицинской реабилитации в специализированных медицинских организациях (структурных подразделениях), устанавливаются следующие способы опла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ированной (кроме высокотехнологичной) медицинской помощи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 законченный случай лечения заболевания, включенного в соответствующую клинико-статистическую группу заболеваний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, оказании услуг диализ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высокотехнологичной медицинской помощи – по нормативу финансовых</w:t>
      </w:r>
      <w:r>
        <w:rPr>
          <w:color w:val="000000"/>
          <w:sz w:val="28"/>
          <w:szCs w:val="28"/>
        </w:rPr>
        <w:t xml:space="preserve"> затрат на единицу объема предоставления медицинской помощи по перечню видов ВМП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четании с оплатой по КСГ могут применяться тарифы за услуги при проведении заместительной почечной терап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случаев госпитализации с проведением заместительной почечной терапии методом перитонеального диализа или гемодиализа осуществляется за законченный случай, включающий в себя госпитализацию, и все дни обмена перитонеального диализа или сеансы гемодиализа, проведенные за ее период, по тарифу, который определяется суммированием тарифа по КСГ и стоимости дней обмена/сеансов с учетом их кратности и утвержденной настоящим Соглашением стоимости (приложение 7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2.2 Сведения о применяемых способах оплаты медицинской помощи, оказываемой в стационарных условиях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2.3 Настоящим соглашением устанавливаются следующие принципы оплаты прерванных случаев оказания стационарной медицинской помощ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Оплата случаев лечения продолжительностью 3 и менее дней (по причине преждевременной выписки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)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рименением коэффициента 0,4 к тарифу, утвержденному настоящим тарифным соглашением, для терапевтических КСГ </w:t>
      </w:r>
      <w:r>
        <w:rPr>
          <w:bCs/>
          <w:sz w:val="28"/>
          <w:szCs w:val="28"/>
        </w:rPr>
        <w:t>за исключением КСГ 69 «Инфаркт миокарда, легочная эмболия, лечение с применением тромболитической терапии», КСГ 90 «Инфаркт мозга, уровень 2», КСГ 91 «Инфаркт мозга, уровень 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 применением коэффициента 0,8 к тарифу, утвержденному настоящим тарифным соглашением, для хирургических КСГ (т.е. классификационным критерием отнесения к КСГ является вид оперативного вмешательства), </w:t>
      </w:r>
      <w:r>
        <w:rPr>
          <w:bCs/>
          <w:sz w:val="28"/>
          <w:szCs w:val="28"/>
        </w:rPr>
        <w:t>а также КСГ 69 «Инфаркт миокарда, легочная эмболия, лечение с применением тромболитической терапии», КСГ 90 «Инфаркт мозга, уровень 2», КСГ 91 «Инфаркт мозга, уровень 3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плате случаев лечения продолжительность 3 и менее дней, для целей применения указанных выше коэффициентов,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951"/>
      </w:tblGrid>
      <w:tr>
        <w:trPr>
          <w:tblHeader w:val="true"/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КСГ 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затрат 1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затрат 2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4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3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CA"/>
              </w:rPr>
              <w:t>20</w:t>
            </w: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8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7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с применением генно-инженерных биологических препаратов в случае отсутствия эффективности базисной терапии</w:t>
            </w:r>
          </w:p>
        </w:tc>
      </w:tr>
      <w:tr>
        <w:trPr>
          <w:trHeight w:val="28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ереводе пациента из одного отделения медицинской организации в другое (в том числе из круглосуточного стационара в дневной), в случае, если это обусловлено возникновением нового заболевания или состояния, входящего в другой класс </w:t>
      </w:r>
      <w:hyperlink r:id="rId5">
        <w:r>
          <w:rPr>
            <w:rStyle w:val="InternetLink"/>
            <w:color w:val="000000"/>
            <w:sz w:val="28"/>
            <w:szCs w:val="28"/>
          </w:rPr>
          <w:t>МКБ 10</w:t>
        </w:r>
      </w:hyperlink>
      <w:r>
        <w:rPr>
          <w:color w:val="000000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100%-ной оплат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им коэффици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плата госпитализации в стационар в случае последующего перевода в дневной стационар осуществляется по соответствующему тарифу КСГ с применением коэффициента </w:t>
      </w:r>
      <w:r>
        <w:rPr>
          <w:bCs/>
          <w:sz w:val="28"/>
          <w:szCs w:val="28"/>
        </w:rPr>
        <w:t>0,6.</w:t>
      </w:r>
      <w:r>
        <w:rPr>
          <w:bCs/>
          <w:color w:val="000000"/>
          <w:sz w:val="28"/>
          <w:szCs w:val="28"/>
        </w:rPr>
        <w:t xml:space="preserve"> Госпитализация (переводом) в дневной стационар оплачивается в полном объеме. </w:t>
      </w:r>
      <w:r>
        <w:rPr>
          <w:bCs/>
          <w:kern w:val="2"/>
          <w:sz w:val="28"/>
          <w:szCs w:val="28"/>
        </w:rPr>
        <w:t>Понижающий коэффициент 0,6 не применяется к стоимости сверхкоротких госпитализаций в стационар, рассчитанной с применением коэффициентов 0,4 и 0,8 для терапевтических и хирургических КСГ соответственно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Стационарная помощь в рамках клинико-профильной группы «Неонатология» по тарифам КСГ 105, 106, 107, 111 может быть оплачена при условии выполнения полного случая только медицинским организациям 3 уров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для оплаты оказанной помощи применяются следующие коэффициенты к тарифу КСГ, утвержденному настоящим тарифным соглашением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3 – в случае госпитализации в медицинские организации по месту родов с последующим переводом в медицинские организации 2-го уровня (с наличием отделения 2-го этапа выхаживания недоношенных детей и отделения патологии новорожденных) или 3-го уровня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7 - в случае госпитализации в медицинские организации переводом из медицинских организаций 1-го и 2-го уровн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Указанные понижающие коэффициенты не применяются к стоимости сверхкоротких госпитализаций в стационар, рассчитанной с применением коэффициента 0,4 (для терапевтических КСГ)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Оплата стационарной помощи по тарифам КСГ 307-315 (реабилитация) и соответствующим подгруппам производится только медицинским организациям, для которых Комиссией по разработке ТП ОМС установлен объем предоставления медицинской помощи по позиции «Медицинская реабилитация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энкин 3-4-5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случаев медицинской реабилитации с учетом оценки состояния пациентов по шкале Рэнкин осуществляется по следующим клинико-статистически подгруппам: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КСГ 307.2, КСГ 308.2 при оценке 3;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КСГ 307.1, КСГ 308.1 при оценке 4-5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учета оценки состояния по шкале Рэнкин формируются КСГ 309-315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</w:rPr>
        <w:t>2.7 Оплата одного случая госпитализации по двум КСГ: 1 «Беременность без патологии, дородовая госпитализация в отделение сестринского ухода» или 2 «Осложнения, связанные с беременностью» в сочетании с КСГ 4 «Родоразрешение», а также 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или 2 «Осложнения, связанные с беременностью» в сочетании с КСГ 5 «Кесарево сечение» возможна при дородовой госпитализации пациентки в отделение патологии беременности или сестринского ухода продолжительностью не менее 6 дн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оплата по  КСГ 2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7" w:name="sub_38"/>
      <w:bookmarkStart w:id="8" w:name="sub_35"/>
      <w:bookmarkEnd w:id="7"/>
      <w:bookmarkEnd w:id="8"/>
      <w:r>
        <w:rPr>
          <w:sz w:val="28"/>
          <w:szCs w:val="28"/>
        </w:rPr>
        <w:t>3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Способы оплаты медицинской помощи, оказанной в условиях дневного стационар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 При оплате медицинской помощи, оказанной в условиях дневного стационара применяются способы оплат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за законченный случай лечения заболевания, включенного в соответствующую клинико-статистическую группу заболе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прерванный случай оказания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заместительной почечной терапии методом гемодиализа и перитонеального диализа в рамках госпитализации в дневной стационар не осуществляется. В случае необходимости обеспечения заместительной почечной терапии пациентам, находящимся на лечении в дневном стационаре (по любому из профилей) оплата ее осуществляется в соответствии с пп.1.1 настоящего Соглашения в рамках синхронного оказания амбулаторно-поликлинической помощи либо медицинской организацией по месту госпитализации пациента (многопрофильные МО, имеющие в структуре отделения гемодиализа), либо специализированными медицинскими организациями (центрами амбулаторного диализа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Для оплаты вспомогательных репродуктивных технологий (ЭКО), с учетом риска исключения пациента из программы ЭКО по причине возникновения осложнений на разных этапах лечения, а также с учетом результативности программы применяются тарифы пяти клинико-статистических подгрупп (в рамках КСГ 5 «Экстракорпоральное оплодотворение»), утвержденные настоящим Соглашением. </w:t>
      </w:r>
      <w:bookmarkStart w:id="9" w:name="sub_4"/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bookmarkEnd w:id="9"/>
      <w:r>
        <w:rPr>
          <w:rFonts w:cs="Arial" w:ascii="Arial" w:hAnsi="Arial"/>
        </w:rPr>
        <w:t xml:space="preserve">3.2 </w:t>
      </w:r>
      <w:r>
        <w:rPr>
          <w:sz w:val="28"/>
          <w:szCs w:val="28"/>
        </w:rPr>
        <w:t>Сведения о применяемых способах оплаты медицинской помощи, оказываемой в условиях дневного стационара, в разрезе медицинских организаций представлены в приложении 1 к настоящему Соглашению.</w:t>
      </w:r>
    </w:p>
    <w:p>
      <w:pPr>
        <w:pStyle w:val="Normal"/>
        <w:suppressAutoHyphens w:val="true"/>
        <w:ind w:firstLine="709"/>
        <w:jc w:val="both"/>
        <w:rPr/>
      </w:pPr>
      <w:bookmarkStart w:id="10" w:name="sub_35"/>
      <w:bookmarkStart w:id="11" w:name="sub_37"/>
      <w:bookmarkStart w:id="12" w:name="sub_34"/>
      <w:bookmarkEnd w:id="10"/>
      <w:bookmarkEnd w:id="12"/>
      <w:r>
        <w:rPr>
          <w:sz w:val="28"/>
          <w:szCs w:val="28"/>
        </w:rPr>
        <w:t xml:space="preserve">3.3 </w:t>
      </w:r>
      <w:bookmarkEnd w:id="11"/>
      <w:r>
        <w:rPr>
          <w:sz w:val="28"/>
          <w:szCs w:val="28"/>
        </w:rPr>
        <w:t xml:space="preserve">Настоящим соглашением устанавливаются следующие принципы оплаты прерванных случаев оказания медицинской помощи в условиях дневного стацио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лата случаев лечения продолжительностью 3 и менее дней (по причине преждевременной выписки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)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рименением коэффициента 0,4 к тарифу, утвержденному настоящим тарифным соглашением, для терапевтических КС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рименением коэффициента 0,8 к тарифу, утвержденному настоящим тарифным соглашением, для хирургических КСГ (т.е. классификационным критерием отнесения к КСГ является вид оперативного вмешательст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случаев лечения продолжительностью 3 и менее дней, для целей применения указанных выше коэффициентов,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госпитализации по полному тарифу КСГ независимо от ее длительности производится по следующим позиц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3"/>
      </w:tblGrid>
      <w:tr>
        <w:trPr>
          <w:tblHeader w:val="true"/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КСГ 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затрат 1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затрат 2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при болезнях системы кровообра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8"/>
          <w:szCs w:val="28"/>
        </w:rPr>
        <w:t>3.4 Оплата помощи в дневном стационаре по тарифам КСГ 113-120 (реабилитация) производится только медицинским организациям, для которых Комиссией по разработке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bookmarkStart w:id="13" w:name="sub_34"/>
      <w:bookmarkStart w:id="14" w:name="sub_78"/>
      <w:bookmarkEnd w:id="13"/>
      <w:bookmarkEnd w:id="14"/>
      <w:r>
        <w:rPr>
          <w:sz w:val="28"/>
          <w:szCs w:val="28"/>
        </w:rPr>
        <w:t>4. Способ оплаты скор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15" w:name="sub_78"/>
      <w:bookmarkStart w:id="16" w:name="sub_39"/>
      <w:bookmarkEnd w:id="15"/>
      <w:bookmarkEnd w:id="16"/>
      <w:r>
        <w:rPr>
          <w:sz w:val="28"/>
          <w:szCs w:val="28"/>
        </w:rPr>
        <w:t xml:space="preserve">4.1 При оплате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</w:t>
        <w:br/>
        <w:t>в транспортном средстве при медицинской эвакуации), устанавливается способ оплаты по подушевому нормативу финансирования в сочетании с оплатой за вызов скорой медицинской помощи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ушевому нормативу финансирования на численность застрахованного населения, проживающего в зоне ответственности медицинской организации, оказывающей скорую медицинскую помощ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вызов по тарифу, утвержденному настоящим Соглашением (приложение 6.3), при проведении межтерриториальных расчетов и для межучрежденческих расчетов в рамках подушевого финансирования СМП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 вызов по тарифу, утвержденному настоящим Соглашением (приложение 6.3), при оказании скорой медицинской помощи с проведением тромболитической терапии (ТЛТ) в зависимости от схемы проведения ТЛТ в соответствии с распоряжением Министерства здравоохранения Оренбургской области).</w:t>
      </w:r>
    </w:p>
    <w:p>
      <w:pPr>
        <w:pStyle w:val="Normal"/>
        <w:widowControl w:val="false"/>
        <w:autoSpaceDE w:val="false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оме того, оплата может осуществляться за случай неотложной помощи, </w:t>
      </w:r>
      <w:r>
        <w:rPr>
          <w:bCs/>
          <w:sz w:val="28"/>
          <w:szCs w:val="28"/>
        </w:rPr>
        <w:t>оказанной бригадами</w:t>
      </w:r>
      <w:r>
        <w:rPr>
          <w:bCs/>
          <w:color w:val="000000"/>
          <w:sz w:val="28"/>
          <w:szCs w:val="28"/>
        </w:rPr>
        <w:t xml:space="preserve"> скорой медицинской помощи в часы работы поликлиник </w:t>
      </w:r>
      <w:r>
        <w:rPr>
          <w:color w:val="000000"/>
          <w:sz w:val="28"/>
          <w:szCs w:val="28"/>
        </w:rPr>
        <w:t>по неотложным поводам, перечень которых утвержден распоряжением Министерства здравоохранения Оренбургской области от 14.10.2014 №2292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ведения о перечне медицинских организаций, оказывающих скорую медицинскую помощь, и способах оплаты представлены в приложении 1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4.3 Порядок оплаты скорой медицинской помощи по подушевому принципу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4.3.1 Финансовое обеспечение скорой медицинской помощи по подушевому принципу осуществляется с учетом половозрастных коэффициентов потреб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4.3.2 Алгоритм расчета половозрастных коэффициентов потребления скорой медицинской помощи (далее – коэффициенты потребления СМП, К</w:t>
      </w:r>
      <w:r>
        <w:rPr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) и дифференцированных подушевых нормативов финансового обеспечения </w:t>
      </w:r>
      <w:r>
        <w:rPr>
          <w:bCs/>
          <w:sz w:val="28"/>
          <w:szCs w:val="28"/>
        </w:rPr>
        <w:t>скорой медицинской помощ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Коэффициенты потребления СМП (за исключением </w:t>
      </w:r>
      <w:r>
        <w:rPr>
          <w:rFonts w:eastAsia="Calibri"/>
          <w:sz w:val="28"/>
          <w:szCs w:val="28"/>
          <w:lang w:eastAsia="en-US"/>
        </w:rPr>
        <w:t>скорой специализированной, включая медицинскую эвакуацию, медицинской помощи, оказываемой отделениями экстренной консультативной помощи)</w:t>
      </w:r>
      <w:r>
        <w:rPr>
          <w:bCs/>
          <w:sz w:val="28"/>
          <w:szCs w:val="28"/>
        </w:rPr>
        <w:t xml:space="preserve"> рассчитываются территориальным фондом ОМС и утверждаются настоящим</w:t>
      </w:r>
      <w:r>
        <w:rPr>
          <w:bCs/>
          <w:color w:val="000000"/>
          <w:sz w:val="28"/>
          <w:szCs w:val="28"/>
        </w:rPr>
        <w:t xml:space="preserve"> соглашением не реже одного раза в го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потребления СМП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- расчетный период),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расчета коэффициентов потребления СМП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оль – один год - М/Ж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дин год - четыре года - М/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- семнадцать лет - М/Ж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девять лет - 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семнадцать - пятьдесят четыре года - Ж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ьдесят лет и старше - 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десят пять лет и старше - Ж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ее, на основании реестров счетов определяются затраты на оказание скорой медицинской помощи за расчетный период в разрезе половозрастной структуры застрахованных лиц и рассчитывается размер затрат на одно застрахованное лицо (Р) без учета возраста и пола,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P=В*Т/Ч, где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– фактическое количество вызовов СМП за рас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 – тариф, установленный за вызов СМП и действующий в расчетном периоде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- численность застрахованных лиц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Коэффициенты потребления СМП (К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>К</w:t>
      </w:r>
      <w:r>
        <w:rPr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Р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 Расчет базовой ставки подушевого финансового обеспечения скорой медицинской помощи (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 базовой ставкой понимается средний (</w:t>
      </w:r>
      <w:r>
        <w:rPr>
          <w:color w:val="000000"/>
          <w:sz w:val="28"/>
          <w:szCs w:val="28"/>
        </w:rPr>
        <w:t>без учета возраста и пола)</w:t>
      </w:r>
      <w:r>
        <w:rPr>
          <w:bCs/>
          <w:color w:val="000000"/>
          <w:sz w:val="28"/>
          <w:szCs w:val="28"/>
        </w:rPr>
        <w:t xml:space="preserve"> годовой размер подушевого финансового обеспечения скорой медицинской помощи в рамках программы ОМС, который рассчитывается по формуле: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>баз</w:t>
      </w:r>
      <w:r>
        <w:rPr>
          <w:bCs/>
          <w:color w:val="000000"/>
          <w:sz w:val="28"/>
          <w:szCs w:val="28"/>
        </w:rPr>
        <w:t xml:space="preserve"> = (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>*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*Ч</w:t>
      </w:r>
      <w:r>
        <w:rPr>
          <w:bCs/>
          <w:color w:val="000000"/>
          <w:sz w:val="28"/>
          <w:szCs w:val="28"/>
          <w:vertAlign w:val="subscript"/>
        </w:rPr>
        <w:t xml:space="preserve">з </w:t>
      </w:r>
      <w:r>
        <w:rPr>
          <w:bCs/>
          <w:color w:val="000000"/>
          <w:sz w:val="28"/>
          <w:szCs w:val="28"/>
        </w:rPr>
        <w:t>-ОС</w:t>
      </w:r>
      <w:r>
        <w:rPr>
          <w:bCs/>
          <w:color w:val="000000"/>
          <w:sz w:val="28"/>
          <w:szCs w:val="28"/>
          <w:vertAlign w:val="subscript"/>
        </w:rPr>
        <w:t>МТР</w:t>
      </w:r>
      <w:r>
        <w:rPr>
          <w:bCs/>
          <w:color w:val="000000"/>
          <w:sz w:val="28"/>
          <w:szCs w:val="28"/>
        </w:rPr>
        <w:t>) / Ч</w:t>
      </w:r>
      <w:r>
        <w:rPr>
          <w:bCs/>
          <w:color w:val="000000"/>
          <w:sz w:val="28"/>
          <w:szCs w:val="28"/>
          <w:vertAlign w:val="subscript"/>
        </w:rPr>
        <w:t xml:space="preserve">з </w:t>
      </w:r>
      <w:r>
        <w:rPr>
          <w:bCs/>
          <w:color w:val="000000"/>
          <w:sz w:val="28"/>
          <w:szCs w:val="28"/>
        </w:rPr>
        <w:t>, где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ст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</w:rPr>
        <w:t xml:space="preserve"> – федеральный норматив стоимости единицы скорой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об</w:t>
      </w:r>
      <w:r>
        <w:rPr>
          <w:bCs/>
          <w:color w:val="000000"/>
          <w:sz w:val="28"/>
          <w:szCs w:val="28"/>
          <w:vertAlign w:val="subscript"/>
        </w:rPr>
        <w:t>смп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– федеральный норматив объемов скорой медицинской помощ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диф суб РФ</w:t>
      </w:r>
      <w:r>
        <w:rPr>
          <w:bCs/>
          <w:color w:val="000000"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Ч</w:t>
      </w:r>
      <w:r>
        <w:rPr>
          <w:bCs/>
          <w:sz w:val="28"/>
          <w:szCs w:val="28"/>
          <w:vertAlign w:val="subscript"/>
        </w:rPr>
        <w:t xml:space="preserve">з </w:t>
      </w:r>
      <w:r>
        <w:rPr>
          <w:bCs/>
          <w:sz w:val="28"/>
          <w:szCs w:val="28"/>
        </w:rPr>
        <w:t>– численность застрахованного по ОМС населения субъек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</w:t>
      </w:r>
      <w:r>
        <w:rPr>
          <w:bCs/>
          <w:sz w:val="28"/>
          <w:szCs w:val="28"/>
          <w:vertAlign w:val="subscript"/>
        </w:rPr>
        <w:t xml:space="preserve">МТР </w:t>
      </w:r>
      <w:r>
        <w:rPr>
          <w:bCs/>
          <w:sz w:val="28"/>
          <w:szCs w:val="28"/>
        </w:rPr>
        <w:t>– размер средств, направляемых на оплату СМП, оказываемой застрахованным лицам за пределами субъекта, где выдан полис ОМС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азовая ставка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 имеет две составляющи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баз ССМП </w:t>
      </w:r>
      <w:r>
        <w:rPr>
          <w:bCs/>
          <w:sz w:val="28"/>
          <w:szCs w:val="28"/>
        </w:rPr>
        <w:t>– базовая ставка для расчета подушевого финансового обеспечения СМП станциями СМП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баз  экстр конс </w:t>
      </w:r>
      <w:r>
        <w:rPr>
          <w:bCs/>
          <w:sz w:val="28"/>
          <w:szCs w:val="28"/>
        </w:rPr>
        <w:t xml:space="preserve">– базовая ставка (подушевой норматив) обеспечения </w:t>
      </w:r>
      <w:r>
        <w:rPr>
          <w:rFonts w:eastAsia="Calibri"/>
          <w:sz w:val="28"/>
          <w:szCs w:val="28"/>
          <w:lang w:eastAsia="en-US"/>
        </w:rPr>
        <w:t xml:space="preserve">скорой специализированной, включая медицинскую эвакуацию, медицинской помощи, оказываемой отделениями экстренной консультативной помощи,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орые, в свою очередь, рассчитываются по формулам:</w:t>
      </w:r>
    </w:p>
    <w:p>
      <w:pPr>
        <w:pStyle w:val="Normal"/>
        <w:spacing w:before="120" w:after="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</w:t>
      </w:r>
      <w:r>
        <w:rPr>
          <w:rFonts w:eastAsia="Calibri"/>
          <w:sz w:val="28"/>
          <w:szCs w:val="28"/>
          <w:vertAlign w:val="subscript"/>
          <w:lang w:eastAsia="en-US"/>
        </w:rPr>
        <w:t>баз ССМП</w:t>
      </w:r>
      <w:r>
        <w:rPr>
          <w:rFonts w:eastAsia="Calibri"/>
          <w:sz w:val="28"/>
          <w:szCs w:val="28"/>
          <w:lang w:eastAsia="en-US"/>
        </w:rPr>
        <w:t xml:space="preserve"> = (С</w:t>
      </w:r>
      <w:r>
        <w:rPr>
          <w:rFonts w:eastAsia="Calibri"/>
          <w:sz w:val="28"/>
          <w:szCs w:val="28"/>
          <w:vertAlign w:val="subscript"/>
          <w:lang w:eastAsia="en-US"/>
        </w:rPr>
        <w:t>баз</w:t>
      </w:r>
      <w:r>
        <w:rPr>
          <w:rFonts w:eastAsia="Calibri"/>
          <w:sz w:val="28"/>
          <w:szCs w:val="28"/>
          <w:lang w:eastAsia="en-US"/>
        </w:rPr>
        <w:t>*Ч</w:t>
      </w:r>
      <w:r>
        <w:rPr>
          <w:rFonts w:eastAsia="Calibri"/>
          <w:sz w:val="28"/>
          <w:szCs w:val="28"/>
          <w:vertAlign w:val="subscript"/>
          <w:lang w:eastAsia="en-US"/>
        </w:rPr>
        <w:t>з</w:t>
      </w:r>
      <w:r>
        <w:rPr>
          <w:rFonts w:eastAsia="Calibri"/>
          <w:sz w:val="28"/>
          <w:szCs w:val="28"/>
          <w:lang w:eastAsia="en-US"/>
        </w:rPr>
        <w:t xml:space="preserve"> – ОС </w:t>
      </w:r>
      <w:r>
        <w:rPr>
          <w:rFonts w:eastAsia="Calibri"/>
          <w:sz w:val="28"/>
          <w:szCs w:val="28"/>
          <w:vertAlign w:val="subscript"/>
          <w:lang w:eastAsia="en-US"/>
        </w:rPr>
        <w:t>экстр конс</w:t>
      </w:r>
      <w:r>
        <w:rPr>
          <w:rFonts w:eastAsia="Calibri"/>
          <w:sz w:val="28"/>
          <w:szCs w:val="28"/>
          <w:lang w:eastAsia="en-US"/>
        </w:rPr>
        <w:t>) / Ч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з </w:t>
      </w:r>
      <w:r>
        <w:rPr>
          <w:rFonts w:eastAsia="Calibri"/>
          <w:sz w:val="28"/>
          <w:szCs w:val="28"/>
          <w:lang w:eastAsia="en-US"/>
        </w:rPr>
        <w:t xml:space="preserve"> ;</w:t>
      </w:r>
    </w:p>
    <w:p>
      <w:pPr>
        <w:pStyle w:val="Normal"/>
        <w:spacing w:before="120" w:after="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</w:t>
      </w:r>
      <w:r>
        <w:rPr>
          <w:rFonts w:eastAsia="Calibri"/>
          <w:sz w:val="28"/>
          <w:szCs w:val="28"/>
          <w:vertAlign w:val="subscript"/>
          <w:lang w:eastAsia="en-US"/>
        </w:rPr>
        <w:t>баз экстр конс</w:t>
      </w:r>
      <w:r>
        <w:rPr>
          <w:rFonts w:eastAsia="Calibri"/>
          <w:sz w:val="28"/>
          <w:szCs w:val="28"/>
          <w:lang w:eastAsia="en-US"/>
        </w:rPr>
        <w:t xml:space="preserve"> = ОС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экстр конс</w:t>
      </w:r>
      <w:r>
        <w:rPr>
          <w:rFonts w:eastAsia="Calibri"/>
          <w:sz w:val="28"/>
          <w:szCs w:val="28"/>
          <w:lang w:eastAsia="en-US"/>
        </w:rPr>
        <w:t xml:space="preserve"> / Ч</w:t>
      </w:r>
      <w:r>
        <w:rPr>
          <w:rFonts w:eastAsia="Calibri"/>
          <w:sz w:val="28"/>
          <w:szCs w:val="28"/>
          <w:vertAlign w:val="subscript"/>
          <w:lang w:eastAsia="en-US"/>
        </w:rPr>
        <w:t>з</w:t>
      </w:r>
      <w:r>
        <w:rPr>
          <w:rFonts w:eastAsia="Calibri"/>
          <w:sz w:val="28"/>
          <w:szCs w:val="28"/>
          <w:lang w:eastAsia="en-US"/>
        </w:rPr>
        <w:t>, где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highlight w:val="lightGray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 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экстр конс </w:t>
      </w:r>
      <w:r>
        <w:rPr>
          <w:rFonts w:eastAsia="Calibri"/>
          <w:sz w:val="28"/>
          <w:szCs w:val="28"/>
          <w:lang w:eastAsia="en-US"/>
        </w:rPr>
        <w:t xml:space="preserve">– размер средств, необходимых для оплаты скорой специализированной, включая медицинскую эвакуацию, медицинской помощи, оказываемой отделениями экстренной консультативной помощи. 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highlight w:val="lightGray"/>
          <w:lang w:eastAsia="en-US"/>
        </w:rPr>
      </w:pPr>
      <w:r>
        <w:rPr>
          <w:rFonts w:eastAsia="Calibri"/>
          <w:bCs/>
          <w:sz w:val="28"/>
          <w:szCs w:val="28"/>
          <w:highlight w:val="lightGray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) Расчет</w:t>
      </w:r>
      <w:r>
        <w:rPr>
          <w:bCs/>
          <w:color w:val="000000"/>
          <w:sz w:val="28"/>
          <w:szCs w:val="28"/>
        </w:rPr>
        <w:t xml:space="preserve"> дифференцированных подушевых нормативов финансового обеспечения скорой медицинской помощи (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bCs/>
          <w:color w:val="000000"/>
          <w:sz w:val="28"/>
          <w:szCs w:val="28"/>
          <w:vertAlign w:val="subscript"/>
          <w:lang w:val="en-US"/>
        </w:rPr>
        <w:t>i</w:t>
      </w:r>
      <w:r>
        <w:rPr>
          <w:bCs/>
          <w:color w:val="000000"/>
          <w:sz w:val="28"/>
          <w:szCs w:val="28"/>
        </w:rPr>
        <w:t>) в рамках программы ОМС по подушевому принципу (далее –подушевые нормативы СМП)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душевые нормативы СМП используются для расчета объема финансирования скорой медицинской помощи по подушевому принципу и рассчитываются </w:t>
      </w:r>
      <w:r>
        <w:rPr>
          <w:color w:val="000000"/>
          <w:sz w:val="28"/>
          <w:szCs w:val="28"/>
        </w:rPr>
        <w:t>для каждой половозрастной группы застрахованных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по формул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Н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 xml:space="preserve">баз ССМП </w:t>
      </w:r>
      <w:r>
        <w:rPr>
          <w:bCs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 xml:space="preserve">смп 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Подушевые нормативы СМП утверждаются не реже одного раза в год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7" w:name="sub_39"/>
      <w:bookmarkStart w:id="18" w:name="sub_39"/>
      <w:bookmarkEnd w:id="18"/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Размер, структура тарифов на оплату медицинской помощи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им соглашением устанавлива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 В части медицинской помощи, оказываемой в амбулаторных условиях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1 Средний размер финансового обеспечения медицинской помощи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</w:t>
      </w:r>
      <w:r>
        <w:rPr>
          <w:sz w:val="28"/>
          <w:szCs w:val="28"/>
        </w:rPr>
        <w:t>медицинского страхования  на 2017 год в сумме 3495,09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 Базовая ставка подушевого финансового обеспечения амбулаторной </w:t>
      </w:r>
      <w:r>
        <w:rPr>
          <w:sz w:val="28"/>
          <w:szCs w:val="28"/>
        </w:rPr>
        <w:t>помощи на 2017 год (не включающая премиальную составляющую), в размере на 1-го человека в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с 01.01.2017г.</w:t>
      </w:r>
      <w:r>
        <w:rPr>
          <w:sz w:val="28"/>
          <w:szCs w:val="28"/>
        </w:rPr>
        <w:t xml:space="preserve"> - 2307,56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01.10.2017г. </w:t>
      </w: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2469,09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ериод с 01.01.2017г. по 30.06.2017г. (по дате оказания помощи) устанавливается повышающий коэффициент к базовой ставке подушевого финансового обеспечения амбулаторно-поликлинической помощи </w:t>
      </w:r>
      <w:r>
        <w:rPr>
          <w:color w:val="000000"/>
          <w:sz w:val="28"/>
          <w:szCs w:val="28"/>
        </w:rPr>
        <w:t>- 1,0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 Половозрастные коэффициенты потребления амбулаторной помощи на 2017 год в соответствии с приложением 2.1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Дифференцированные подушевые нормативы финансового обеспечения амбулаторной помощи на 2017 год в соответствии с приложением 2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с 01.01.2017г. по 30.06.2017г. (по дате оказания помощи) в связи с индексацией базовой ставки устанавливается повышающий коэффициент к дифференцированным подушевым нормативам финансового обеспечения амбулаторно поликлинической помощи – 1,07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Коэффициенты дифференциации для медицинских организаций (районных больниц), учитывающие особенности расселения и плотность прикрепленного населения для расчета суммы подушевого финансирования АП-помощи в 2017 году в соответствии с приложением 2.3 к настоящему Согла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7 Тарифы за законченный случай оказания помощи в соответствии с приложением 2.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твержденные приложением 2.4 амбулаторные тарифы примен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для расчета за медицинскую помощь, объемы которой утверждаются Комиссией по разработке территориальной программы ОМС по разделам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МРФ» (при этом тариф законченного случая с лечебно-диагностической целью может применяться только по позициям «онкология», «дерматология», «генетика», «хирургия» (в части обращений к нейрохирургу, сердечно-сосудистому хирургу и челюстно-лицевому хирургу), «терапия» (в части обращений к гематологу) и «педиатрия» (в части обращений к гематологу), «</w:t>
      </w:r>
      <w:r>
        <w:rPr>
          <w:sz w:val="28"/>
          <w:szCs w:val="28"/>
        </w:rPr>
        <w:t xml:space="preserve">медицинская реабилитация (с применением роботизированной техники)»,  «медицинская реабилитация (без применения роботизированной техники)», </w:t>
      </w:r>
      <w:r>
        <w:rPr>
          <w:bCs/>
          <w:color w:val="000000"/>
          <w:sz w:val="28"/>
          <w:szCs w:val="28"/>
        </w:rPr>
        <w:t>«гематология (подбор противоопухолевой лекарственной терапии)», «комплексное обследование по бесплодному браку (женщины, мужчины)», «углубленное обследование  с целью выявления нарушений слуха у детей (аудиологический скрининг II этапа», «р</w:t>
      </w:r>
      <w:r>
        <w:rPr>
          <w:sz w:val="28"/>
          <w:szCs w:val="28"/>
        </w:rPr>
        <w:t>ентгенотерапия близкофокусная»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Центры здоровь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испансеризация взрослого населения I этап и профилактические медицинские осмотры взрослого населения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испансеризация взрослого населения II этап»;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«Профилактические медицинские осмотры несовершеннолетних, диспансеризация детей сирот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- 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 (кроме тарифа консультативной цели - МРФ)</w:t>
      </w:r>
      <w:r>
        <w:rPr>
          <w:bCs/>
          <w:color w:val="FF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ля определения размера штрафных санкций в отношении случаев оказания медицинской помощи, оплаченной по подушевому принципу, для медицинских организаций – балансодерж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 Таблица соответствия врачебных специальностей перечню специалистов, применяемому для оплаты АПП-помощи в 2017 году, в соответствии с приложением 2.5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 Классификатор основных медицинских услуг по оказанию первичной медико-санитарной специализированной стоматологической помощи (в амбулаторных условиях), выраженный в условных единицах трудоемкости (УЕТ) в соответствии с приложением 2.6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. В части медицинской помощи, оказываемой в стационарных условиях: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2.1 </w:t>
      </w:r>
      <w:r>
        <w:rPr>
          <w:color w:val="000000"/>
          <w:sz w:val="28"/>
          <w:szCs w:val="28"/>
        </w:rPr>
        <w:t xml:space="preserve">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</w:t>
      </w:r>
      <w:r>
        <w:rPr>
          <w:sz w:val="28"/>
          <w:szCs w:val="28"/>
        </w:rPr>
        <w:t>медицинского страхования в сумме 4 435,19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.2 Базовая ставка</w:t>
      </w:r>
      <w:r>
        <w:rPr>
          <w:sz w:val="28"/>
          <w:szCs w:val="28"/>
        </w:rPr>
        <w:t>, рассчитанная в соответствии с Методическими рекомендациями по способам оплаты медицинской помощи за счет средств обязательного медицинского страхования (письмо МЗ РФ т ФФОМС от 22.12.2016 №11-8/10/2-8266 и № 12578/26/и) в размере 23 612,48 рубля, которая является исходным показателем для расчета тарифов на основе</w:t>
      </w:r>
      <w:r>
        <w:rPr>
          <w:color w:val="000000"/>
          <w:sz w:val="28"/>
          <w:szCs w:val="28"/>
        </w:rPr>
        <w:t xml:space="preserve"> клинико-статистических групп болезней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Базовая ставка финансирования стационарной медицинской помощи может подлежать корректировке в случае отклонения в отчетном периоде фактической средней стоимости госпитализации от плановой в зависимости от структуры, оказываемой стационарной медицинской помощи (по КСГ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базовой ставки в меньшую сторону, ее применение для расчета тарифов может осуществляться только на последующие период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ериод с 01.01.2017г. по 30.06.2017г. (по дате оказания помощи) устанавливается повышающий коэффициент к базовой ставке – 1,05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 Перечень клинико-статистических групп заболеваний и коэффициенты их относительной затратоемкости в соответствии с приложением 3.1 к настоящему Соглашению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4 Тарифы за законченный случай лечения </w:t>
      </w:r>
      <w:r>
        <w:rPr>
          <w:color w:val="000000"/>
          <w:sz w:val="28"/>
          <w:szCs w:val="28"/>
        </w:rPr>
        <w:t xml:space="preserve">на основе клинико-статистических групп болезней в соответствии с приложением 3.2 к настоящему Соглашению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ериод с 01.01.2017г. по 30.06.2017г. (по дате оказания помощи) в связи с индексацией базовой ставки устанавливается повышающий коэффициент к тарифам – 1,0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 Поправочные коэффициенты для применения тарифов на основе клинико-статистических групп болезней в соответствии с приложением 3.3 к </w:t>
      </w:r>
      <w:r>
        <w:rPr>
          <w:sz w:val="28"/>
          <w:szCs w:val="28"/>
        </w:rPr>
        <w:t>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 - указание при формировании реестра счетов в поле «Сопутствующий диагноз «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2») кода по МКБ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ля коэффициента, основанием для применения которого является проведение однотипных операций на парных органах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6 Уровни медицинских организаций или их структурных подразделений,  применяемые при оплате стационарной медицинской помощи в соответствии с приложением 3.4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7 Перечень клинико-статистических групп болезней,  при оплате которых не применяются коэффициенты уровня, утвержденные приложением </w:t>
      </w:r>
      <w:r>
        <w:rPr>
          <w:sz w:val="28"/>
          <w:szCs w:val="28"/>
        </w:rPr>
        <w:t>3.3, в соответствии с приложением 3.5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8 Т</w:t>
      </w:r>
      <w:r>
        <w:rPr>
          <w:bCs/>
          <w:sz w:val="28"/>
          <w:szCs w:val="28"/>
        </w:rPr>
        <w:t xml:space="preserve">арифы на оплату за законченный случай </w:t>
      </w:r>
      <w:r>
        <w:rPr>
          <w:sz w:val="28"/>
          <w:szCs w:val="28"/>
        </w:rPr>
        <w:t xml:space="preserve">высокотехнологичной специализированной медицинской помощи </w:t>
      </w:r>
      <w:r>
        <w:rPr>
          <w:bCs/>
          <w:sz w:val="28"/>
          <w:szCs w:val="28"/>
        </w:rPr>
        <w:t xml:space="preserve">по нормативу </w:t>
      </w:r>
      <w:r>
        <w:rPr>
          <w:sz w:val="28"/>
          <w:szCs w:val="28"/>
        </w:rPr>
        <w:t xml:space="preserve">финансовых затрат на единицу объема предоставления медицинской помощи по перечню видов ВМП, установленных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к Программе государственных гарантий бесплатного оказания гражданам медицинской помощи на 2017 год и на плановый период 2018 и 2019 годов, утвержденной постановлением Правительства РФ от 19.12.2016 №1403, с учетом применения к части норматива затрат коэффициента дифференциации 1,09, в соответствии с</w:t>
      </w:r>
      <w:r>
        <w:rPr>
          <w:color w:val="000000"/>
          <w:sz w:val="28"/>
          <w:szCs w:val="28"/>
        </w:rPr>
        <w:t xml:space="preserve"> приложением 4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9 К тарифу ВМП по профилю «сердечно-сосудистая хирургия» по группам 27 и 28 раздела I Перечня видов высокотехнологичной медицинской помощи применяются поправочные коэффициенты в зависимости от количества устанавливаемых коронарных стентов в соответствии с приложением 3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3 </w:t>
      </w:r>
      <w:r>
        <w:rPr>
          <w:bCs/>
          <w:color w:val="000000"/>
          <w:sz w:val="28"/>
          <w:szCs w:val="28"/>
        </w:rPr>
        <w:t>В части медицинской помощи</w:t>
      </w:r>
      <w:r>
        <w:rPr>
          <w:color w:val="000000"/>
          <w:sz w:val="28"/>
          <w:szCs w:val="28"/>
        </w:rPr>
        <w:t>, оказываемой в условиях дневных стационар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1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</w:t>
      </w:r>
      <w:r>
        <w:rPr>
          <w:sz w:val="28"/>
          <w:szCs w:val="28"/>
        </w:rPr>
        <w:t>помощи, установленных территориальной программой обязательного медицинского страхования в сумме 766,7 рубль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2 Базовая ставка, которая является исходным показателем для расчета тарифов за один законченный случай на основе клинико-статистических групп болезней (без учета стоимости заместительной почечной терапии методом гемодиализа), в размер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с 01.01.2017г.</w:t>
      </w:r>
      <w:r>
        <w:rPr>
          <w:sz w:val="28"/>
          <w:szCs w:val="28"/>
        </w:rPr>
        <w:t xml:space="preserve"> - 9899,06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01.10.2017г.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10394,01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иод с 01.01.2017г. по 30.09.2017г. (по дате оказания помощи) устанавливается повышающий коэффициент к базовой ставке – 1,05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Тарифы за законченный случай на основе клинико-статистических групп болезней в соответствии с приложением 5.2 к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иод с 01.01.2017г. по 30.09.2017г. (по дате оказания помощи) в связи с индексацией базовой ставки устанавливается повышающий коэффициент к тарифам – 1,0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 Поправочные коэффициенты для применения тарифов на основе клинико-статистических групп болезней в соответствии с приложением 5.3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. В части скорой медицинской помощи, оказываемой вне медицинской организаци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МС Оренбургской област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 в сумме 587,27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 Подушевой норматив финансирования скор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.01.2017г. в размере 578,7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 01.10.2017г. – 607,55 рублей, в т.ч.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танций скорой медицинской помощи (базовая ставка)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01.01.2017г. – 576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 с 01.10.2017г. - 604,8 руб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</w:t>
      </w:r>
      <w:r>
        <w:rPr>
          <w:rFonts w:eastAsia="Calibri"/>
          <w:sz w:val="28"/>
          <w:szCs w:val="28"/>
          <w:lang w:eastAsia="en-US"/>
        </w:rPr>
        <w:t>скорой специализированной, включая медицинскую эвакуацию, медицинской помощи, оказываемой отделениями экстренной консультативной помощи – 2,75 рубля</w:t>
      </w:r>
      <w:r>
        <w:rPr>
          <w:sz w:val="28"/>
          <w:szCs w:val="28"/>
        </w:rPr>
        <w:t>4.3 Половозрастные   коэффициенты  потребления скорой медицинской помощи на 2017 год в соответствии с приложением 6.1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 Дифференцированные подушевые нормативы финансового обеспечения скорой медицинской помощи на 2017 год в соответствии с приложением 6.2 к настоящему Согла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 </w:t>
      </w:r>
      <w:r>
        <w:rPr>
          <w:bCs/>
          <w:sz w:val="28"/>
          <w:szCs w:val="28"/>
        </w:rPr>
        <w:t>Тарифы на вызов скорой медицинской помощи</w:t>
      </w:r>
      <w:r>
        <w:rPr>
          <w:sz w:val="28"/>
          <w:szCs w:val="28"/>
        </w:rPr>
        <w:t xml:space="preserve"> в соответствии с приложением 6.3 к настоящему соглашению</w:t>
      </w:r>
      <w:r>
        <w:rPr>
          <w:bCs/>
          <w:sz w:val="28"/>
          <w:szCs w:val="28"/>
        </w:rPr>
        <w:t>, применяемые</w:t>
      </w:r>
      <w:r>
        <w:rPr>
          <w:bCs/>
          <w:strike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trike/>
          <w:sz w:val="28"/>
          <w:szCs w:val="28"/>
        </w:rPr>
        <w:t>-</w:t>
      </w:r>
      <w:r>
        <w:rPr>
          <w:bCs/>
          <w:sz w:val="28"/>
          <w:szCs w:val="28"/>
        </w:rPr>
        <w:t xml:space="preserve"> для целей межтерриториальных расч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для формирования внутриобластных реестров счетов, а также для межучрежденческих расчетов (в части вызовов врачебных и фельдшерских бригад СМП) в рамках подушевого механизма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 для определения размера штрафных санкций в рамках отношений по договору </w:t>
      </w:r>
      <w:r>
        <w:rPr>
          <w:sz w:val="28"/>
          <w:szCs w:val="28"/>
        </w:rPr>
        <w:t>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ля оплаты вызовов с проведением тромболитической терапии при оказании помощи больным с острым коронарным синдромом (ОКС) сверх установленного по подушевому принципу объема финансирования, а также для</w:t>
      </w:r>
      <w:r>
        <w:rPr>
          <w:color w:val="000000"/>
          <w:sz w:val="28"/>
          <w:szCs w:val="28"/>
        </w:rPr>
        <w:t xml:space="preserve"> целей </w:t>
      </w:r>
      <w:r>
        <w:rPr>
          <w:bCs/>
          <w:color w:val="000000"/>
          <w:sz w:val="28"/>
          <w:szCs w:val="28"/>
        </w:rPr>
        <w:t>межтерриториальных расч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Тарифы на заместительную почечную терапию методом гемодиализа и перитонеального диализа независимо от условий предоставления медицинской помощи (стационар, дневной стационар, амбулаторные условия) за сеанс/день обмена </w:t>
      </w:r>
      <w:r>
        <w:rPr>
          <w:bCs/>
          <w:color w:val="000000"/>
          <w:sz w:val="28"/>
          <w:szCs w:val="28"/>
        </w:rPr>
        <w:t xml:space="preserve">в соответствии с приложением 7 к настоящему Согла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6. Перечень медицинских услуг и их предельная стоимость для расчетов по договорам гражданско-правового характера, осуществляемых медицинскими учреждениями, подведомственными Министерству здравоохранения Оренбургской области, за счёт средств ОМС и перечень медицинских услуг, оказываемых клинико-диагностическими лабораториями II уровня, а так же  предельный размер стоимости таких медицинских услуг для возмещения  клинико-диагностическими лабораториями  I уровня соответствующих расходов в соответствии с приложением 8 к настоящему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</w:rPr>
        <w:t>7. У</w:t>
      </w:r>
      <w:r>
        <w:rPr>
          <w:color w:val="000000"/>
          <w:sz w:val="28"/>
          <w:szCs w:val="28"/>
        </w:rPr>
        <w:t xml:space="preserve">твержденные разде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Соглашения тарифы, (за исключением подушевых нормативов и тарифов приложения 8) применяются также для оплаты медицинской помощи, </w:t>
      </w:r>
      <w:r>
        <w:rPr>
          <w:bCs/>
          <w:color w:val="000000"/>
          <w:sz w:val="28"/>
          <w:szCs w:val="28"/>
        </w:rPr>
        <w:t>оказанной гражданам, застрахован</w:t>
        <w:softHyphen/>
        <w:t>ным за пределами Оренбург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bCs/>
          <w:color w:val="000000"/>
          <w:sz w:val="28"/>
          <w:szCs w:val="28"/>
        </w:rPr>
        <w:t xml:space="preserve"> оплате амбулаторной помощи с консультативной целью для целей межтерриториальных расчетов применяются тариф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Консультативная цель – МРФ» - для медицинских организаций, имеющих статус областных, а также медицинских организаций федерального подчине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онсультативная цель – МУН» - для иных медицински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8. Утвержденные настоящим Соглашением тарифы и подушевые нормативы в части расходов на заработную плату включают в себя финансовое обеспечение денежных выплат стимулирующего характера, в том числе денежные выплаты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ам-специалистам за оказанную медицинскую помощь в амбулаторных усло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целях реализации приказа Федерального фонда обязательного медицинского страхования от 01.12.2010 №230 «Об утверждении порядка организации и проведения контроля объемов, сроков, качества и условий предоставления медицинской помощи по  обязательному медицинскому страховании» настоящим Тарифным соглашением устанавливается Перечень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, либо оказание медицинской помощи ненадлежащего качества в рамках отношений по договору на оказание и оплату медицинской помощи по обязательному медицинскому страхованию в соответствии с приложением №9 к настоящему Соглашению»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  <w:r>
        <w:rPr>
          <w:bCs/>
          <w:color w:val="000000"/>
          <w:sz w:val="28"/>
          <w:szCs w:val="28"/>
        </w:rPr>
        <w:tab/>
        <w:tab/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Тарифное соглашение вступает в силу с 1 января 2017 года и действует до окончания расчетов за медицинскую помощь, оказанную в период с 1 января по 31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Тарифное соглашение может быть изменено или дополнено по соглашению сторон. Изменения и дополнения оформляются в письменной форме и являются неотъемлемой частью настоящего Тарифного соглашения с момента их подписания сторо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целях обеспечения финансовой устойчивости системы ОМС и сохранения принципа бюджетной нейтральности тарифы на оплату медицинской помощи и подушевые нормативы финансирования могут быть проиндексированы путем применения коэффициентов индексации, утверждаемых по видам и условиям предоставления медицинской помощи на определенный период Соглашением о внесении изменений в настоящее соглашени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е приложения к настоящему Тарифному соглашению являются его неотъемлемой часть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rPr/>
      </w:pPr>
      <w:r>
        <w:rPr>
          <w:b/>
          <w:bCs/>
          <w:color w:val="000000"/>
          <w:sz w:val="28"/>
          <w:szCs w:val="28"/>
        </w:rPr>
        <w:t>Подписи сторон:</w:t>
      </w: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left="268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инистерства здравоохране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меститель министра -</w:t>
        <w:tab/>
        <w:tab/>
        <w:t xml:space="preserve">                          Г.П.Зольник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В.В.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: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охранения Российской Федерации</w:t>
        <w:tab/>
        <w:t xml:space="preserve">                       Л.Б.Варав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равления Оренбургского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онального отделения общероссийской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Р.Г. Гильмутдин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31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Директор филиала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О «МАКС-М» в г.Оренбург                                        О.И.Синюков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746" w:gutter="0" w:header="720" w:top="776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garantf1://4000000.0" TargetMode="Externa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3:00Z</dcterms:created>
  <dc:creator>riv</dc:creator>
  <dc:description/>
  <cp:keywords/>
  <dc:language>en-US</dc:language>
  <cp:lastModifiedBy>Галина Б. Шумяцкая</cp:lastModifiedBy>
  <cp:lastPrinted>2016-12-29T14:57:00Z</cp:lastPrinted>
  <dcterms:modified xsi:type="dcterms:W3CDTF">2017-11-13T09:31:00Z</dcterms:modified>
  <cp:revision>37</cp:revision>
  <dc:subject/>
  <dc:title>ГЕНЕРАЛЬНОЕ ТАРИФНОЕ СОГЛАШЕНИЕ</dc:title>
</cp:coreProperties>
</file>